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проспекту Кулакова, 7/1а и расположенного на нем объекта капитального строительства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8. П-1. Зона промышленных объектов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507:798 площадью 1499 кв.м по проспекту Кулакова, 7/1а  и расположенного на нем объекта капитального строительства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09-24T07:03:00Z</dcterms:modified>
  <cp:revision>42</cp:revision>
  <dc:subject/>
  <dc:title>Приложение 3</dc:title>
</cp:coreProperties>
</file>